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иколай Блохи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ЕРЕЗ МАГИСТРАЛЬ И ЗА КАНАВОЙ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ости моего рассказа покажутся не очень нравственными, но ручаюсь вам, что в нём будет заключаться глубокий, нравственный смысл, который не ускользнёт ни от кого, разве от 18-летних барышень — да им моей книги не дадут; а если она им и попадётся случайно, то умоляю их после этих строк закрыть её и не класть на ночь под подушку, потому что от этого находят дурные сны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М. Ю. Лермонтов. «Я хочу рассказать вам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ванов медленно поднялся по ступенькам, постоял, тяжело дыша, и, с трудом приоткрыв дверь, вошёл в магазин. На большой коробке из-под болгарских плевательниц, прислонясь спиной к аппарату искусственного кровообращения, сидела, уткнувшись в толстый журнал, блондинка-продавщиц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евушка, — Иванов поставил на пол чемодан, — я приехал из Орловской области. Мне сказали, что у вас бывает... Мне врач сказал... Словом, мне поможет только почку удалить. Пересадить, то есть. А у нас, девушка, этих органов для трансплутации отродясь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ранс-план-та-ции, — не отрываясь от журнала, поправили за прилавком. — Всё, что есть, — на витрин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пасибо, девушка.</w:t>
      </w:r>
    </w:p>
    <w:p>
      <w:pPr>
        <w:pStyle w:val="Normal"/>
        <w:ind w:firstLine="570"/>
        <w:jc w:val="both"/>
        <w:rPr/>
      </w:pPr>
      <w:r>
        <w:rPr/>
        <w:t>Иванов полез в карман пиджака, вынул футляр, из него — очки, нацепил их на нос и наклонился к витрине. На пыльном бархате благородно поблёскивали шприцы с иголками и без, тускло отсвечивали устрашающего вида ножи и пилы, щипцы всевозможных размеров и форм, банки, баночки, флаконы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-э-э... Девушка, я плохо вижу... А где же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лева, на стеллаже, где написано «Секция 3», — не глядя на Иванова, проговорила продавщица.</w:t>
      </w:r>
    </w:p>
    <w:p>
      <w:pPr>
        <w:pStyle w:val="Normal"/>
        <w:ind w:firstLine="570"/>
        <w:jc w:val="both"/>
        <w:rPr/>
      </w:pPr>
      <w:r>
        <w:rPr/>
        <w:t>Слева, под табличкой «Секция 3», действительно стоял стеклянный шкаф, совершенно пустой, если не считать маленького прозрачного предмета на верхней полке. Иванов уткнулся носом в стеклянную стенку шкафа. Прозрачный предмет оказался термосом-криостатом, наполненным жидким азотом, в котором сиротливо плавал кривой, с малиновым ногтем, мизинец правой руки. Рядом с криостатом лежала на стеклянной полке пыльная бумажк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аименование товара: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Палец женск. прав. рук. Номер пять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онор: Багдасарова Мария Ованесовна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озраст товара: 48 лет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ата ампутации: 1 кв. ... года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Сорт: 1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Годен до ... (прочерк)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Цена: 9 руб. 75 коп.</w:t>
      </w:r>
    </w:p>
    <w:p>
      <w:pPr>
        <w:pStyle w:val="Normal"/>
        <w:ind w:firstLine="570"/>
        <w:jc w:val="both"/>
        <w:rPr/>
      </w:pPr>
      <w:r>
        <w:rPr>
          <w:i/>
        </w:rPr>
        <w:t>Производственное объединение «Севан»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Иванов снял очки, заботливо спрятал их в футляр, снова подошёл к продавщиц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евушка, я приехал издалека... У меня почка никуда не годная. Мне деваться некуда... Я хожу с трудом... Врач сказал, что поможет только срочная пересадка, а у нас в Орловской области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же сказала: всё, что есть, — на витрине. Вы что, первый раз тут? — продавщица наконец оторвала глаза от журнала и посмотрела на Иванова. Перед ней, сгорбившись, стоял пожилой подслеповатый мужчина с бледно-серым лицом. Одет он был в старомодный коричневый костюм, в руках держал плащ-дождевик.</w:t>
      </w:r>
    </w:p>
    <w:p>
      <w:pPr>
        <w:pStyle w:val="Normal"/>
        <w:ind w:firstLine="570"/>
        <w:jc w:val="both"/>
        <w:rPr/>
      </w:pPr>
      <w:r>
        <w:rPr/>
        <w:t>«Прямо с вокзала к нам», — с жалостью подумала вдруг продавщиц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ы, дядя, пойдите на толчок. На чёрный рынок то есть... Там всё что угодно бывает. А у нас... — девушка махнула ручкой, — у нас даже аппендиксы в дефицит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ппендиксы? — удивился Иванов, — а на кой они нужны-то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Есть люди, интересуются... На обме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 какой обмен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 такой и обмен. Вы езжайте прямо на толчок, там всё и увидите. Выйдете из магазина, перейдёте дорогу. Справа, около пивной, остановка автобуса. Садитесь на сто девятый, езжайте до конца, до площади Кутузова. Там разворачивается трамвай, семёрка. Семёрка довезет вас до 12-й улицы Новаторов. Там спросит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Что спросить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Господи! Спросите, как пройти на толчок. А там купите себе вашу печёнк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чку, — грустно поправил Иванов. — А там точно бывает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 знаю. У нас точно не бывает.</w:t>
      </w:r>
    </w:p>
    <w:p>
      <w:pPr>
        <w:pStyle w:val="Normal"/>
        <w:ind w:firstLine="570"/>
        <w:jc w:val="both"/>
        <w:rPr/>
      </w:pPr>
      <w:r>
        <w:rPr/>
        <w:t>Иванов кивнул головой — спасибо! — и, подхватив чемодан, поплёлся к выходу. Продавщица долго смотрела ему вслед, думая о чём-то своем, затем снова склонилась над журналом.</w:t>
      </w:r>
    </w:p>
    <w:p>
      <w:pPr>
        <w:pStyle w:val="Normal"/>
        <w:ind w:firstLine="570"/>
        <w:jc w:val="both"/>
        <w:rPr/>
      </w:pPr>
      <w:r>
        <w:rPr/>
        <w:t>12-я улица Новаторов состояла пока из одного-единственного дома, ещё не заселённого, но уже снабжённого номером (почему-то 29/4)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олодой человек, как пройти на чёрный рынок?</w:t>
      </w:r>
    </w:p>
    <w:p>
      <w:pPr>
        <w:pStyle w:val="Normal"/>
        <w:ind w:firstLine="570"/>
        <w:jc w:val="both"/>
        <w:rPr/>
      </w:pPr>
      <w:r>
        <w:rPr/>
        <w:t>Длинный рыжеволосый парень в клетчатой рубахе и в джинсах, с портфелем, нетерпеливо посмотрел на Иванов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 толчок, что ли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 да, конечно, на толчок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Зайдите за дом, там лежат на земле две трубы — магистраль теплотрассы. Перелазьте, где удобнее, через них и идите вправо. Всё вправо и вправо до канавы. За канавой будет вам толчок.</w:t>
      </w:r>
    </w:p>
    <w:p>
      <w:pPr>
        <w:pStyle w:val="Normal"/>
        <w:ind w:firstLine="570"/>
        <w:jc w:val="both"/>
        <w:rPr/>
      </w:pPr>
      <w:r>
        <w:rPr/>
        <w:t>Перелезать через трубы с чемоданом в руке человеку с больной поясницей нелегко. Иванов долго стоял у канавы с приоткрытым ртом, ловя пересохшим горлом жаркий июльский воздух. Снять бы этот проклятый пиджак! Но куда его деть? Руки заняты — чемодан и плащ. Камеры хранения на вокзале забиты... Жарко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авайте, поднесу чемодан! — около Иванова остановился невысокий, совершенно лысый мужчина. Не дожидаясь ответа, он подхватил чемодан и спрыгнул в канаву. Иванов, поглаживая ноющую поясницу, полез за ним. Лысый помог Иванову выбраться из канавы, заглянул в глаза и спросил участливо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Устали с чемоданом-то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пасибо, молодой человек, помогли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что у вас? — лысый похлопал по чемодан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чка, — вздохнул Иванов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го! — уважительно кивнул лысый. — И что же вы за неё хотите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ы меня не поняли, молодой человек. У меня больная почка. Я сам из Орловской области. Мне врач сказал, что почку надо пересадить. Я приехал сюда в магазин, а она говорит: «Езжайте, — говорит, — на чёрный рынок. У нас, — говорит, — не бывает...» На пустыре за канавой толпились люди. Пожилые сидели на принесённых с собой раскладных стульчиках, на помидорных ящиках, на пеньках. Молодые расположились проще: кто в джинсах — прямо на травке, а иные стояли возле своих товаров, заботливо поправляя прозрачные сосуды, выставленные на газетах, на тряпках, на кусках полиэтилен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У вас на самом деле ничего нет? — спросил у Иванова попутчик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ткуда у меня? Я приехал купить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мотрите, смотрите, здесь в основном меняют, — лысый поставил чемодан, раскланялся и юркнул в толпу.</w:t>
      </w:r>
    </w:p>
    <w:p>
      <w:pPr>
        <w:pStyle w:val="Normal"/>
        <w:ind w:firstLine="570"/>
        <w:jc w:val="both"/>
        <w:rPr/>
      </w:pPr>
      <w:r>
        <w:rPr/>
        <w:t>Жарко! Иванов зашёл в тень громадной крытой машины с красным крестом на борту. За маленьким зарешеченным оконцем с матовым стеклом угадывались мощные электрические лампы. Операционная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Уши есть? — раздался за спиной низкий женский голос.</w:t>
      </w:r>
    </w:p>
    <w:p>
      <w:pPr>
        <w:pStyle w:val="Normal"/>
        <w:ind w:firstLine="570"/>
        <w:jc w:val="both"/>
        <w:rPr/>
      </w:pPr>
      <w:r>
        <w:rPr/>
        <w:t>Иванов вздрогну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ростите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Уши есть, говорю? — перед Ивановым, покачивая бедрами, стояла громадных размеров тётка, втиснутая в трикотажную майку до колен. На майке синими канцелярскими буквами наискосок читалась надпись: «Сейчас, и больше никог...» Длинные русые распущенные волосы обрамляли могучую грудь, закрывая окончание таинственной надпис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Уши есть, конечно, — удивленно пробормотал Иванов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кажи! — потребовала тётка.</w:t>
      </w:r>
    </w:p>
    <w:p>
      <w:pPr>
        <w:pStyle w:val="Normal"/>
        <w:ind w:firstLine="570"/>
        <w:jc w:val="both"/>
        <w:rPr/>
      </w:pPr>
      <w:r>
        <w:rPr/>
        <w:t>Иванов поводил головой направо-налево и, всё ещё ни черта не понимая, заглянул снизу вверх в заплывшие жиром глазк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не женские нужны. Ты откуда такой приехал? На кой чёрт мне твои волосатые? Маленькие нужны, желательно с дырками под серьг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Женских у меня нету, — покачал головой Иванов.</w:t>
      </w:r>
    </w:p>
    <w:p>
      <w:pPr>
        <w:pStyle w:val="Normal"/>
        <w:ind w:firstLine="570"/>
        <w:jc w:val="both"/>
        <w:rPr/>
      </w:pPr>
      <w:r>
        <w:rPr/>
        <w:t>Тётка дернула плечом, повернулась, и Иванов с ужасом увидел, что на голове у неё две пары ушей. Они росли так тесно, что и не сразу поймёшь, с какими она родилась, а какие к ней приставили потом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Зачем вам ещё уши? — изумленно прошептал Иванов. — У вас и так четыре штук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У меня комплект французский. Серьги, понимаешь? Шесть серёжек, все разные — мода такая. На Западе все носят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Зачем же, красавица, уши пришивать? Прокомпостировала бы в родных ушах ещё по паре дырок и носила бы свои серёжки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урак ты, дядя! — обиделась почему-то тётка с четырьмя ушами и понесла свое громадное тело прочь от Иванова. А он, спрятав чемодан в кусты у канавы, пошёл в торговые ря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Небывалые успехи медицины, помноженные на нерасторопность торгующих организаций, выплеснули на чёрный рынок, на окраину громадного города, удивительные вещи: ноги, кровеносные сосуды, сердца человеческие, клапаны к ним, носы — от римских с горбинкой до русских, курносых... много чего.</w:t>
      </w:r>
    </w:p>
    <w:p>
      <w:pPr>
        <w:pStyle w:val="Normal"/>
        <w:ind w:firstLine="570"/>
        <w:jc w:val="both"/>
        <w:rPr/>
      </w:pPr>
      <w:r>
        <w:rPr/>
        <w:t>Иванов медленно прохаживался вдоль рядов, давился, цокал языком, смотрел, слуша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Барышня, носик заменить не желаете? Греческий, двадцать пять рубликов... Вон, в машине мигом пересадят — мама родная не узнает. Папа от женихов устанет отбиваться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ужчина, у вас какой размер ноги? Сорок два? Вам неслыханно повезло! Пришиваете третью — первый разряд по бегу у вас в кармане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У вас есть такой же, но подлиннее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остюм «Шива», производства Бельгия! Костюм «Шива», производства Бельгия! Шесть рукавов, последний шик! Пятьдесят второй размер! Кому пятьдесят второй «Шиву»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амое модное! Три пупка — по вершинам треугольника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Лотерейные билеты «Спринт»! Лотерейные билеты «Спринт»! Выигрыш выплачивается немедленно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яжу перчатки на шесть пальцев! Кому перчатки на шесть пальцев?</w:t>
      </w:r>
    </w:p>
    <w:p>
      <w:pPr>
        <w:pStyle w:val="Normal"/>
        <w:ind w:firstLine="570"/>
        <w:jc w:val="both"/>
        <w:rPr/>
      </w:pPr>
      <w:r>
        <w:rPr/>
        <w:t>За торговыми рядами стояла будка шашлычника. Повар, крепкий мужчина с кавказскими усами, расторопно поворачивал шестью руками два десятка шампуров. Восхитительный запах щекотнул ноздри Иванова. Иванов не выдержа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колько за одну порцию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Рупь семьдесят, папаша, — шашлычник ловко скинул двузубой вилкой шипящее мясо с шампура на алюминиевую, розеточкой, тарелку. Остальные руки продолжали поворачивать шашлыки над углями.</w:t>
      </w:r>
    </w:p>
    <w:p>
      <w:pPr>
        <w:pStyle w:val="Normal"/>
        <w:ind w:firstLine="570"/>
        <w:jc w:val="both"/>
        <w:rPr/>
      </w:pPr>
      <w:r>
        <w:rPr/>
        <w:t>Подкрепившись, Иванов, несмотря на сильные боли в пояснице, воспрянул духом и снова углубился в ряды с твёрдой решимостью обязательно найти почку.</w:t>
      </w:r>
    </w:p>
    <w:p>
      <w:pPr>
        <w:pStyle w:val="Normal"/>
        <w:ind w:firstLine="570"/>
        <w:jc w:val="both"/>
        <w:rPr/>
      </w:pPr>
      <w:r>
        <w:rPr/>
        <w:t>Мимо него проходили удивительные люди. Они не были похожи на монстров, некоторые были вполне симпатичны, хорошо смотрелись, хотя кое-какие детали их организма были явно лишними. Даже не лишними, а просто непривычными. Часто встречались люди в гипсе, некоторые даже в инвалидных колясках.</w:t>
      </w:r>
    </w:p>
    <w:p>
      <w:pPr>
        <w:pStyle w:val="Normal"/>
        <w:ind w:firstLine="570"/>
        <w:jc w:val="both"/>
        <w:rPr/>
      </w:pPr>
      <w:r>
        <w:rPr/>
        <w:t>Зрелище не то чтобы очень тяжёлое, но необычное и какое-то не наш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Есть ереванские пальчики! Пятнадцать рубликов за штуку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ейчас такие не носят. Носят чуть поменьше, и обязательно справа выше, чем слева. Такая лёгкая асимметри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ому почку? Есть почка! Хозяин не пил, не курил, не болел стыдными болезнями! Есть сертификат, полный порядок!</w:t>
      </w:r>
    </w:p>
    <w:p>
      <w:pPr>
        <w:pStyle w:val="Normal"/>
        <w:ind w:firstLine="570"/>
        <w:jc w:val="both"/>
        <w:rPr/>
      </w:pPr>
      <w:r>
        <w:rPr/>
        <w:t>Иванов, держась за больную поясницу, стал беспокойно озиратьс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У вас почка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очно, папаша. Хозяин не пил, не курил, не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не нужна почка. Я сам из Орловской области, мне врач сказал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ам повезло, папаша. Только вчера помер мужик знакомый. Так что консерва свежая, не сомневайс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сколько стоит? — Иванов тревожно посмотрел на продавц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 мы не продаём. Дочка замуж выходит. Нужна мужская рука. Зять у меня будущий, значит, из простой семьи. Может Светку, дочку мою, по пьяному делу учить уму-разуму. Дочку, кровь родную, давать в обиду никак нельзя. Перед свадьбой пришьём Светке руку мужскую — уже и платье заказали соответственное, и, значит, особенно он её теперь поостережётся учить — сдачи могёт получить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от мужика вашего знакомого что ж не взяли руку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акие у него руки? Бухгалтером работал, слабая у него рука — он всю жизнь больше карандаша-резинки не поднимал... Нам рабочая нужн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Где же я вам руку-то найду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, папаша, вам сложно будет. Я бы сам купил давно, да никто не продаёт. Руки нынче в дефиците. А вы свою поменяйт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ак?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вою руку, говорю. Люди без обеих живут, и ничего. — Продавец уверенным движением ощупал бицепс Иванова и остался доволен. — В вашем возрасте очень можно без левой ручки обойтись. Тут и операционная есть. Всё безболезненно. За полчаса отнимут, не заметите. Даже модно сейчас. А я вам в придачу от покойника полный комплект рёбер отдам. Хочешь — свою клетку уплотняй, хочешь — жён понаделай. Сейчас многие рёбра берут.</w:t>
      </w:r>
    </w:p>
    <w:p>
      <w:pPr>
        <w:pStyle w:val="Normal"/>
        <w:ind w:firstLine="570"/>
        <w:jc w:val="both"/>
        <w:rPr/>
      </w:pPr>
      <w:r>
        <w:rPr/>
        <w:t>Иванов отошёл в сторону со смятением в душе. Рука! Вот она, левая, жилистая, с татуировкой — следом армейской глупости. Кстати, и надпись-то подходящая — «Света».</w:t>
      </w:r>
    </w:p>
    <w:p>
      <w:pPr>
        <w:pStyle w:val="Normal"/>
        <w:ind w:firstLine="570"/>
        <w:jc w:val="both"/>
        <w:rPr/>
      </w:pPr>
      <w:r>
        <w:rPr/>
        <w:t>Снова заныла поясница. Зачем пенсионеру рука? Надо что-то решать... А руку можно будет другую купить. Как-нибудь потом. Не в последний раз он сюда приезжает. Ах, как болит поясница! Как болит!</w:t>
      </w:r>
    </w:p>
    <w:p>
      <w:pPr>
        <w:pStyle w:val="Normal"/>
        <w:ind w:firstLine="570"/>
        <w:jc w:val="both"/>
        <w:rPr/>
      </w:pPr>
      <w:r>
        <w:rPr/>
        <w:t>Через час Иванов укладывал в чемодан термостат с почкой. Затем он неловко заправил пустой рукав в карман пиджака. Ему помогли поднести чемодан, поймали такси. Он с трудом залез в машину, подождал секунду, успокаивая боль в пояснице, и прошептал с горечью и надеждой: «На вокзал!»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8:11:00Z</dcterms:created>
  <dc:creator>Игорь</dc:creator>
  <dc:description/>
  <cp:keywords/>
  <dc:language>en-US</dc:language>
  <cp:lastModifiedBy>Игорь</cp:lastModifiedBy>
  <dcterms:modified xsi:type="dcterms:W3CDTF">2008-01-01T10:12:00Z</dcterms:modified>
  <cp:revision>5</cp:revision>
  <dc:subject/>
  <dc:title>Николай Блохин</dc:title>
</cp:coreProperties>
</file>